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9  18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74320</wp:posOffset>
                      </wp:positionV>
                      <wp:extent cx="3336925" cy="1986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129">
                                    <a:moveTo>
                                      <a:pt x="3164" y="619"/>
                                    </a:moveTo>
                                    <a:cubicBezTo>
                                      <a:pt x="3204" y="644"/>
                                      <a:pt x="3280" y="685"/>
                                      <a:pt x="3314" y="679"/>
                                    </a:cubicBezTo>
                                    <a:cubicBezTo>
                                      <a:pt x="3348" y="673"/>
                                      <a:pt x="3345" y="609"/>
                                      <a:pt x="3367" y="582"/>
                                    </a:cubicBezTo>
                                    <a:cubicBezTo>
                                      <a:pt x="3389" y="555"/>
                                      <a:pt x="3408" y="520"/>
                                      <a:pt x="3449" y="514"/>
                                    </a:cubicBezTo>
                                    <a:cubicBezTo>
                                      <a:pt x="3490" y="508"/>
                                      <a:pt x="3568" y="559"/>
                                      <a:pt x="3614" y="544"/>
                                    </a:cubicBezTo>
                                    <a:cubicBezTo>
                                      <a:pt x="3660" y="529"/>
                                      <a:pt x="3660" y="439"/>
                                      <a:pt x="3727" y="424"/>
                                    </a:cubicBezTo>
                                    <a:cubicBezTo>
                                      <a:pt x="3794" y="409"/>
                                      <a:pt x="3958" y="456"/>
                                      <a:pt x="4019" y="454"/>
                                    </a:cubicBezTo>
                                    <a:cubicBezTo>
                                      <a:pt x="4080" y="452"/>
                                      <a:pt x="4062" y="408"/>
                                      <a:pt x="4094" y="409"/>
                                    </a:cubicBezTo>
                                    <a:cubicBezTo>
                                      <a:pt x="4126" y="410"/>
                                      <a:pt x="4168" y="447"/>
                                      <a:pt x="4214" y="462"/>
                                    </a:cubicBezTo>
                                    <a:cubicBezTo>
                                      <a:pt x="4260" y="477"/>
                                      <a:pt x="4334" y="471"/>
                                      <a:pt x="4372" y="499"/>
                                    </a:cubicBezTo>
                                    <a:cubicBezTo>
                                      <a:pt x="4410" y="527"/>
                                      <a:pt x="4409" y="592"/>
                                      <a:pt x="4439" y="627"/>
                                    </a:cubicBezTo>
                                    <a:cubicBezTo>
                                      <a:pt x="4469" y="662"/>
                                      <a:pt x="4501" y="680"/>
                                      <a:pt x="4552" y="709"/>
                                    </a:cubicBezTo>
                                    <a:cubicBezTo>
                                      <a:pt x="4603" y="738"/>
                                      <a:pt x="4688" y="784"/>
                                      <a:pt x="4747" y="799"/>
                                    </a:cubicBezTo>
                                    <a:cubicBezTo>
                                      <a:pt x="4806" y="814"/>
                                      <a:pt x="4880" y="764"/>
                                      <a:pt x="4904" y="799"/>
                                    </a:cubicBezTo>
                                    <a:cubicBezTo>
                                      <a:pt x="4928" y="834"/>
                                      <a:pt x="4889" y="950"/>
                                      <a:pt x="4889" y="1009"/>
                                    </a:cubicBezTo>
                                    <a:cubicBezTo>
                                      <a:pt x="4889" y="1068"/>
                                      <a:pt x="4919" y="1105"/>
                                      <a:pt x="4904" y="1152"/>
                                    </a:cubicBezTo>
                                    <a:cubicBezTo>
                                      <a:pt x="4889" y="1199"/>
                                      <a:pt x="4806" y="1262"/>
                                      <a:pt x="4799" y="1294"/>
                                    </a:cubicBezTo>
                                    <a:cubicBezTo>
                                      <a:pt x="4792" y="1326"/>
                                      <a:pt x="4824" y="1310"/>
                                      <a:pt x="4859" y="1347"/>
                                    </a:cubicBezTo>
                                    <a:cubicBezTo>
                                      <a:pt x="4894" y="1384"/>
                                      <a:pt x="4987" y="1483"/>
                                      <a:pt x="5009" y="1519"/>
                                    </a:cubicBezTo>
                                    <a:cubicBezTo>
                                      <a:pt x="5031" y="1555"/>
                                      <a:pt x="4995" y="1538"/>
                                      <a:pt x="4994" y="1564"/>
                                    </a:cubicBezTo>
                                    <a:cubicBezTo>
                                      <a:pt x="4993" y="1590"/>
                                      <a:pt x="5007" y="1643"/>
                                      <a:pt x="5002" y="1677"/>
                                    </a:cubicBezTo>
                                    <a:cubicBezTo>
                                      <a:pt x="4997" y="1711"/>
                                      <a:pt x="4990" y="1743"/>
                                      <a:pt x="4964" y="1767"/>
                                    </a:cubicBezTo>
                                    <a:cubicBezTo>
                                      <a:pt x="4938" y="1791"/>
                                      <a:pt x="4868" y="1794"/>
                                      <a:pt x="4844" y="1819"/>
                                    </a:cubicBezTo>
                                    <a:cubicBezTo>
                                      <a:pt x="4820" y="1844"/>
                                      <a:pt x="4835" y="1879"/>
                                      <a:pt x="4822" y="1917"/>
                                    </a:cubicBezTo>
                                    <a:cubicBezTo>
                                      <a:pt x="4809" y="1955"/>
                                      <a:pt x="4749" y="2008"/>
                                      <a:pt x="4769" y="2044"/>
                                    </a:cubicBezTo>
                                    <a:cubicBezTo>
                                      <a:pt x="4789" y="2080"/>
                                      <a:pt x="4895" y="2103"/>
                                      <a:pt x="4942" y="2134"/>
                                    </a:cubicBezTo>
                                    <a:cubicBezTo>
                                      <a:pt x="4989" y="2165"/>
                                      <a:pt x="5009" y="2211"/>
                                      <a:pt x="5054" y="2232"/>
                                    </a:cubicBezTo>
                                    <a:cubicBezTo>
                                      <a:pt x="5099" y="2253"/>
                                      <a:pt x="5180" y="2237"/>
                                      <a:pt x="5212" y="2262"/>
                                    </a:cubicBezTo>
                                    <a:cubicBezTo>
                                      <a:pt x="5244" y="2287"/>
                                      <a:pt x="5255" y="2358"/>
                                      <a:pt x="5249" y="2382"/>
                                    </a:cubicBezTo>
                                    <a:cubicBezTo>
                                      <a:pt x="5243" y="2406"/>
                                      <a:pt x="5193" y="2389"/>
                                      <a:pt x="5174" y="2404"/>
                                    </a:cubicBezTo>
                                    <a:cubicBezTo>
                                      <a:pt x="5155" y="2419"/>
                                      <a:pt x="5132" y="2446"/>
                                      <a:pt x="5137" y="2472"/>
                                    </a:cubicBezTo>
                                    <a:cubicBezTo>
                                      <a:pt x="5142" y="2498"/>
                                      <a:pt x="5210" y="2535"/>
                                      <a:pt x="5204" y="2562"/>
                                    </a:cubicBezTo>
                                    <a:cubicBezTo>
                                      <a:pt x="5198" y="2589"/>
                                      <a:pt x="5138" y="2628"/>
                                      <a:pt x="5099" y="2637"/>
                                    </a:cubicBezTo>
                                    <a:cubicBezTo>
                                      <a:pt x="5060" y="2646"/>
                                      <a:pt x="5011" y="2600"/>
                                      <a:pt x="4972" y="2614"/>
                                    </a:cubicBezTo>
                                    <a:cubicBezTo>
                                      <a:pt x="4933" y="2628"/>
                                      <a:pt x="4911" y="2713"/>
                                      <a:pt x="4867" y="2719"/>
                                    </a:cubicBezTo>
                                    <a:cubicBezTo>
                                      <a:pt x="4823" y="2725"/>
                                      <a:pt x="4763" y="2625"/>
                                      <a:pt x="4709" y="2652"/>
                                    </a:cubicBezTo>
                                    <a:cubicBezTo>
                                      <a:pt x="4655" y="2679"/>
                                      <a:pt x="4604" y="2845"/>
                                      <a:pt x="4544" y="2884"/>
                                    </a:cubicBezTo>
                                    <a:cubicBezTo>
                                      <a:pt x="4484" y="2923"/>
                                      <a:pt x="4385" y="2897"/>
                                      <a:pt x="4349" y="2884"/>
                                    </a:cubicBezTo>
                                    <a:cubicBezTo>
                                      <a:pt x="4313" y="2871"/>
                                      <a:pt x="4362" y="2823"/>
                                      <a:pt x="4327" y="2809"/>
                                    </a:cubicBezTo>
                                    <a:cubicBezTo>
                                      <a:pt x="4292" y="2795"/>
                                      <a:pt x="4184" y="2776"/>
                                      <a:pt x="4139" y="2802"/>
                                    </a:cubicBezTo>
                                    <a:cubicBezTo>
                                      <a:pt x="4094" y="2828"/>
                                      <a:pt x="4088" y="2943"/>
                                      <a:pt x="4057" y="2967"/>
                                    </a:cubicBezTo>
                                    <a:cubicBezTo>
                                      <a:pt x="4026" y="2991"/>
                                      <a:pt x="3974" y="2960"/>
                                      <a:pt x="3952" y="2944"/>
                                    </a:cubicBezTo>
                                    <a:cubicBezTo>
                                      <a:pt x="3930" y="2928"/>
                                      <a:pt x="3938" y="2879"/>
                                      <a:pt x="3922" y="2869"/>
                                    </a:cubicBezTo>
                                    <a:cubicBezTo>
                                      <a:pt x="3906" y="2859"/>
                                      <a:pt x="3890" y="2871"/>
                                      <a:pt x="3854" y="2884"/>
                                    </a:cubicBezTo>
                                    <a:cubicBezTo>
                                      <a:pt x="3818" y="2897"/>
                                      <a:pt x="3744" y="2939"/>
                                      <a:pt x="3704" y="2944"/>
                                    </a:cubicBezTo>
                                    <a:cubicBezTo>
                                      <a:pt x="3664" y="2949"/>
                                      <a:pt x="3645" y="2919"/>
                                      <a:pt x="3614" y="2914"/>
                                    </a:cubicBezTo>
                                    <a:cubicBezTo>
                                      <a:pt x="3583" y="2909"/>
                                      <a:pt x="3561" y="2883"/>
                                      <a:pt x="3517" y="2914"/>
                                    </a:cubicBezTo>
                                    <a:cubicBezTo>
                                      <a:pt x="3473" y="2945"/>
                                      <a:pt x="3391" y="3075"/>
                                      <a:pt x="3352" y="3102"/>
                                    </a:cubicBezTo>
                                    <a:cubicBezTo>
                                      <a:pt x="3313" y="3129"/>
                                      <a:pt x="3290" y="3095"/>
                                      <a:pt x="3284" y="3079"/>
                                    </a:cubicBezTo>
                                    <a:cubicBezTo>
                                      <a:pt x="3278" y="3063"/>
                                      <a:pt x="3314" y="3044"/>
                                      <a:pt x="3314" y="3004"/>
                                    </a:cubicBezTo>
                                    <a:cubicBezTo>
                                      <a:pt x="3314" y="2964"/>
                                      <a:pt x="3272" y="2929"/>
                                      <a:pt x="3284" y="2839"/>
                                    </a:cubicBezTo>
                                    <a:cubicBezTo>
                                      <a:pt x="3296" y="2749"/>
                                      <a:pt x="3379" y="2534"/>
                                      <a:pt x="3389" y="2464"/>
                                    </a:cubicBezTo>
                                    <a:cubicBezTo>
                                      <a:pt x="3399" y="2394"/>
                                      <a:pt x="3375" y="2413"/>
                                      <a:pt x="3344" y="2419"/>
                                    </a:cubicBezTo>
                                    <a:cubicBezTo>
                                      <a:pt x="3313" y="2425"/>
                                      <a:pt x="3242" y="2492"/>
                                      <a:pt x="3202" y="2502"/>
                                    </a:cubicBezTo>
                                    <a:cubicBezTo>
                                      <a:pt x="3162" y="2512"/>
                                      <a:pt x="3123" y="2495"/>
                                      <a:pt x="3104" y="2479"/>
                                    </a:cubicBezTo>
                                    <a:cubicBezTo>
                                      <a:pt x="3085" y="2463"/>
                                      <a:pt x="3106" y="2419"/>
                                      <a:pt x="3089" y="2404"/>
                                    </a:cubicBezTo>
                                    <a:cubicBezTo>
                                      <a:pt x="3072" y="2389"/>
                                      <a:pt x="3038" y="2379"/>
                                      <a:pt x="2999" y="2389"/>
                                    </a:cubicBezTo>
                                    <a:cubicBezTo>
                                      <a:pt x="2960" y="2399"/>
                                      <a:pt x="2900" y="2458"/>
                                      <a:pt x="2857" y="2464"/>
                                    </a:cubicBezTo>
                                    <a:cubicBezTo>
                                      <a:pt x="2814" y="2470"/>
                                      <a:pt x="2776" y="2415"/>
                                      <a:pt x="2744" y="2427"/>
                                    </a:cubicBezTo>
                                    <a:cubicBezTo>
                                      <a:pt x="2712" y="2439"/>
                                      <a:pt x="2693" y="2524"/>
                                      <a:pt x="2662" y="2539"/>
                                    </a:cubicBezTo>
                                    <a:cubicBezTo>
                                      <a:pt x="2631" y="2554"/>
                                      <a:pt x="2594" y="2526"/>
                                      <a:pt x="2557" y="2517"/>
                                    </a:cubicBezTo>
                                    <a:cubicBezTo>
                                      <a:pt x="2520" y="2508"/>
                                      <a:pt x="2467" y="2506"/>
                                      <a:pt x="2437" y="2487"/>
                                    </a:cubicBezTo>
                                    <a:cubicBezTo>
                                      <a:pt x="2407" y="2468"/>
                                      <a:pt x="2420" y="2418"/>
                                      <a:pt x="2377" y="2404"/>
                                    </a:cubicBezTo>
                                    <a:cubicBezTo>
                                      <a:pt x="2334" y="2390"/>
                                      <a:pt x="2226" y="2381"/>
                                      <a:pt x="2182" y="2404"/>
                                    </a:cubicBezTo>
                                    <a:cubicBezTo>
                                      <a:pt x="2138" y="2427"/>
                                      <a:pt x="2136" y="2520"/>
                                      <a:pt x="2114" y="2539"/>
                                    </a:cubicBezTo>
                                    <a:cubicBezTo>
                                      <a:pt x="2092" y="2558"/>
                                      <a:pt x="2078" y="2543"/>
                                      <a:pt x="2047" y="2517"/>
                                    </a:cubicBezTo>
                                    <a:cubicBezTo>
                                      <a:pt x="2016" y="2491"/>
                                      <a:pt x="1957" y="2406"/>
                                      <a:pt x="1927" y="2382"/>
                                    </a:cubicBezTo>
                                    <a:cubicBezTo>
                                      <a:pt x="1897" y="2358"/>
                                      <a:pt x="1886" y="2372"/>
                                      <a:pt x="1867" y="2374"/>
                                    </a:cubicBezTo>
                                    <a:cubicBezTo>
                                      <a:pt x="1848" y="2376"/>
                                      <a:pt x="1840" y="2380"/>
                                      <a:pt x="1814" y="2397"/>
                                    </a:cubicBezTo>
                                    <a:cubicBezTo>
                                      <a:pt x="1788" y="2414"/>
                                      <a:pt x="1741" y="2467"/>
                                      <a:pt x="1709" y="2479"/>
                                    </a:cubicBezTo>
                                    <a:cubicBezTo>
                                      <a:pt x="1677" y="2491"/>
                                      <a:pt x="1648" y="2481"/>
                                      <a:pt x="1619" y="2472"/>
                                    </a:cubicBezTo>
                                    <a:cubicBezTo>
                                      <a:pt x="1590" y="2463"/>
                                      <a:pt x="1577" y="2423"/>
                                      <a:pt x="1537" y="2427"/>
                                    </a:cubicBezTo>
                                    <a:cubicBezTo>
                                      <a:pt x="1497" y="2431"/>
                                      <a:pt x="1415" y="2499"/>
                                      <a:pt x="1379" y="2494"/>
                                    </a:cubicBezTo>
                                    <a:cubicBezTo>
                                      <a:pt x="1343" y="2489"/>
                                      <a:pt x="1341" y="2432"/>
                                      <a:pt x="1319" y="2397"/>
                                    </a:cubicBezTo>
                                    <a:cubicBezTo>
                                      <a:pt x="1297" y="2362"/>
                                      <a:pt x="1283" y="2328"/>
                                      <a:pt x="1244" y="2284"/>
                                    </a:cubicBezTo>
                                    <a:cubicBezTo>
                                      <a:pt x="1205" y="2240"/>
                                      <a:pt x="1142" y="2169"/>
                                      <a:pt x="1087" y="2134"/>
                                    </a:cubicBezTo>
                                    <a:cubicBezTo>
                                      <a:pt x="1032" y="2099"/>
                                      <a:pt x="955" y="2109"/>
                                      <a:pt x="914" y="2074"/>
                                    </a:cubicBezTo>
                                    <a:cubicBezTo>
                                      <a:pt x="873" y="2039"/>
                                      <a:pt x="864" y="1956"/>
                                      <a:pt x="839" y="1924"/>
                                    </a:cubicBezTo>
                                    <a:cubicBezTo>
                                      <a:pt x="814" y="1892"/>
                                      <a:pt x="793" y="1888"/>
                                      <a:pt x="764" y="1879"/>
                                    </a:cubicBezTo>
                                    <a:cubicBezTo>
                                      <a:pt x="735" y="1870"/>
                                      <a:pt x="698" y="1868"/>
                                      <a:pt x="667" y="1872"/>
                                    </a:cubicBezTo>
                                    <a:cubicBezTo>
                                      <a:pt x="636" y="1876"/>
                                      <a:pt x="596" y="1921"/>
                                      <a:pt x="577" y="1902"/>
                                    </a:cubicBezTo>
                                    <a:cubicBezTo>
                                      <a:pt x="558" y="1883"/>
                                      <a:pt x="561" y="1808"/>
                                      <a:pt x="554" y="1759"/>
                                    </a:cubicBezTo>
                                    <a:cubicBezTo>
                                      <a:pt x="547" y="1710"/>
                                      <a:pt x="552" y="1658"/>
                                      <a:pt x="532" y="1609"/>
                                    </a:cubicBezTo>
                                    <a:cubicBezTo>
                                      <a:pt x="512" y="1560"/>
                                      <a:pt x="461" y="1501"/>
                                      <a:pt x="434" y="1467"/>
                                    </a:cubicBezTo>
                                    <a:cubicBezTo>
                                      <a:pt x="407" y="1433"/>
                                      <a:pt x="379" y="1426"/>
                                      <a:pt x="367" y="1407"/>
                                    </a:cubicBezTo>
                                    <a:cubicBezTo>
                                      <a:pt x="355" y="1388"/>
                                      <a:pt x="372" y="1370"/>
                                      <a:pt x="359" y="1354"/>
                                    </a:cubicBezTo>
                                    <a:cubicBezTo>
                                      <a:pt x="346" y="1338"/>
                                      <a:pt x="327" y="1315"/>
                                      <a:pt x="292" y="1309"/>
                                    </a:cubicBezTo>
                                    <a:cubicBezTo>
                                      <a:pt x="257" y="1303"/>
                                      <a:pt x="195" y="1321"/>
                                      <a:pt x="149" y="1317"/>
                                    </a:cubicBezTo>
                                    <a:cubicBezTo>
                                      <a:pt x="103" y="1313"/>
                                      <a:pt x="28" y="1312"/>
                                      <a:pt x="14" y="1287"/>
                                    </a:cubicBezTo>
                                    <a:cubicBezTo>
                                      <a:pt x="0" y="1262"/>
                                      <a:pt x="58" y="1202"/>
                                      <a:pt x="67" y="1167"/>
                                    </a:cubicBezTo>
                                    <a:cubicBezTo>
                                      <a:pt x="76" y="1132"/>
                                      <a:pt x="70" y="1107"/>
                                      <a:pt x="67" y="1077"/>
                                    </a:cubicBezTo>
                                    <a:cubicBezTo>
                                      <a:pt x="64" y="1047"/>
                                      <a:pt x="33" y="1018"/>
                                      <a:pt x="52" y="987"/>
                                    </a:cubicBezTo>
                                    <a:cubicBezTo>
                                      <a:pt x="71" y="956"/>
                                      <a:pt x="162" y="935"/>
                                      <a:pt x="179" y="889"/>
                                    </a:cubicBezTo>
                                    <a:cubicBezTo>
                                      <a:pt x="196" y="843"/>
                                      <a:pt x="137" y="740"/>
                                      <a:pt x="157" y="709"/>
                                    </a:cubicBezTo>
                                    <a:cubicBezTo>
                                      <a:pt x="177" y="678"/>
                                      <a:pt x="264" y="709"/>
                                      <a:pt x="299" y="702"/>
                                    </a:cubicBezTo>
                                    <a:cubicBezTo>
                                      <a:pt x="334" y="695"/>
                                      <a:pt x="348" y="676"/>
                                      <a:pt x="367" y="664"/>
                                    </a:cubicBezTo>
                                    <a:cubicBezTo>
                                      <a:pt x="386" y="652"/>
                                      <a:pt x="388" y="656"/>
                                      <a:pt x="412" y="627"/>
                                    </a:cubicBezTo>
                                    <a:cubicBezTo>
                                      <a:pt x="436" y="598"/>
                                      <a:pt x="474" y="517"/>
                                      <a:pt x="509" y="492"/>
                                    </a:cubicBezTo>
                                    <a:cubicBezTo>
                                      <a:pt x="544" y="467"/>
                                      <a:pt x="591" y="483"/>
                                      <a:pt x="622" y="477"/>
                                    </a:cubicBezTo>
                                    <a:cubicBezTo>
                                      <a:pt x="653" y="471"/>
                                      <a:pt x="662" y="443"/>
                                      <a:pt x="697" y="454"/>
                                    </a:cubicBezTo>
                                    <a:cubicBezTo>
                                      <a:pt x="732" y="465"/>
                                      <a:pt x="801" y="529"/>
                                      <a:pt x="832" y="544"/>
                                    </a:cubicBezTo>
                                    <a:cubicBezTo>
                                      <a:pt x="863" y="559"/>
                                      <a:pt x="848" y="543"/>
                                      <a:pt x="884" y="544"/>
                                    </a:cubicBezTo>
                                    <a:cubicBezTo>
                                      <a:pt x="920" y="545"/>
                                      <a:pt x="998" y="510"/>
                                      <a:pt x="1049" y="552"/>
                                    </a:cubicBezTo>
                                    <a:cubicBezTo>
                                      <a:pt x="1100" y="594"/>
                                      <a:pt x="1118" y="732"/>
                                      <a:pt x="1192" y="799"/>
                                    </a:cubicBezTo>
                                    <a:cubicBezTo>
                                      <a:pt x="1266" y="866"/>
                                      <a:pt x="1371" y="943"/>
                                      <a:pt x="1492" y="957"/>
                                    </a:cubicBezTo>
                                    <a:cubicBezTo>
                                      <a:pt x="1613" y="971"/>
                                      <a:pt x="1821" y="941"/>
                                      <a:pt x="1919" y="882"/>
                                    </a:cubicBezTo>
                                    <a:cubicBezTo>
                                      <a:pt x="2017" y="823"/>
                                      <a:pt x="2062" y="708"/>
                                      <a:pt x="2084" y="604"/>
                                    </a:cubicBezTo>
                                    <a:cubicBezTo>
                                      <a:pt x="2106" y="500"/>
                                      <a:pt x="2069" y="343"/>
                                      <a:pt x="2054" y="259"/>
                                    </a:cubicBezTo>
                                    <a:cubicBezTo>
                                      <a:pt x="2039" y="175"/>
                                      <a:pt x="1996" y="142"/>
                                      <a:pt x="1994" y="102"/>
                                    </a:cubicBezTo>
                                    <a:cubicBezTo>
                                      <a:pt x="1992" y="62"/>
                                      <a:pt x="1989" y="33"/>
                                      <a:pt x="2039" y="19"/>
                                    </a:cubicBezTo>
                                    <a:cubicBezTo>
                                      <a:pt x="2089" y="5"/>
                                      <a:pt x="2256" y="0"/>
                                      <a:pt x="2294" y="19"/>
                                    </a:cubicBezTo>
                                    <a:cubicBezTo>
                                      <a:pt x="2332" y="38"/>
                                      <a:pt x="2235" y="92"/>
                                      <a:pt x="2264" y="132"/>
                                    </a:cubicBezTo>
                                    <a:cubicBezTo>
                                      <a:pt x="2293" y="172"/>
                                      <a:pt x="2420" y="249"/>
                                      <a:pt x="2467" y="259"/>
                                    </a:cubicBezTo>
                                    <a:cubicBezTo>
                                      <a:pt x="2514" y="269"/>
                                      <a:pt x="2507" y="212"/>
                                      <a:pt x="2549" y="192"/>
                                    </a:cubicBezTo>
                                    <a:cubicBezTo>
                                      <a:pt x="2591" y="172"/>
                                      <a:pt x="2661" y="139"/>
                                      <a:pt x="2722" y="139"/>
                                    </a:cubicBezTo>
                                    <a:cubicBezTo>
                                      <a:pt x="2783" y="139"/>
                                      <a:pt x="2876" y="181"/>
                                      <a:pt x="2917" y="192"/>
                                    </a:cubicBezTo>
                                    <a:cubicBezTo>
                                      <a:pt x="2958" y="203"/>
                                      <a:pt x="2953" y="205"/>
                                      <a:pt x="2969" y="207"/>
                                    </a:cubicBezTo>
                                    <a:cubicBezTo>
                                      <a:pt x="2985" y="209"/>
                                      <a:pt x="2989" y="200"/>
                                      <a:pt x="3014" y="207"/>
                                    </a:cubicBezTo>
                                    <a:cubicBezTo>
                                      <a:pt x="3039" y="214"/>
                                      <a:pt x="3094" y="233"/>
                                      <a:pt x="3119" y="252"/>
                                    </a:cubicBezTo>
                                    <a:cubicBezTo>
                                      <a:pt x="3144" y="271"/>
                                      <a:pt x="3165" y="295"/>
                                      <a:pt x="3164" y="319"/>
                                    </a:cubicBezTo>
                                    <a:cubicBezTo>
                                      <a:pt x="3163" y="343"/>
                                      <a:pt x="3127" y="359"/>
                                      <a:pt x="3112" y="394"/>
                                    </a:cubicBezTo>
                                    <a:cubicBezTo>
                                      <a:pt x="3097" y="429"/>
                                      <a:pt x="3065" y="492"/>
                                      <a:pt x="3074" y="529"/>
                                    </a:cubicBezTo>
                                    <a:cubicBezTo>
                                      <a:pt x="3083" y="566"/>
                                      <a:pt x="3158" y="585"/>
                                      <a:pt x="3164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129" path="m3164,619c3204,644,3280,685,3314,679c3348,673,3345,609,3367,582c3389,555,3408,520,3449,514c3490,508,3568,559,3614,544c3660,529,3660,439,3727,424c3794,409,3958,456,4019,454c4080,452,4062,408,4094,409c4126,410,4168,447,4214,462c4260,477,4334,471,4372,499c4410,527,4409,592,4439,627c4469,662,4501,680,4552,709c4603,738,4688,784,4747,799c4806,814,4880,764,4904,799c4928,834,4889,950,4889,1009c4889,1068,4919,1105,4904,1152c4889,1199,4806,1262,4799,1294c4792,1326,4824,1310,4859,1347c4894,1384,4987,1483,5009,1519c5031,1555,4995,1538,4994,1564c4993,1590,5007,1643,5002,1677c4997,1711,4990,1743,4964,1767c4938,1791,4868,1794,4844,1819c4820,1844,4835,1879,4822,1917c4809,1955,4749,2008,4769,2044c4789,2080,4895,2103,4942,2134c4989,2165,5009,2211,5054,2232c5099,2253,5180,2237,5212,2262c5244,2287,5255,2358,5249,2382c5243,2406,5193,2389,5174,2404c5155,2419,5132,2446,5137,2472c5142,2498,5210,2535,5204,2562c5198,2589,5138,2628,5099,2637c5060,2646,5011,2600,4972,2614c4933,2628,4911,2713,4867,2719c4823,2725,4763,2625,4709,2652c4655,2679,4604,2845,4544,2884c4484,2923,4385,2897,4349,2884c4313,2871,4362,2823,4327,2809c4292,2795,4184,2776,4139,2802c4094,2828,4088,2943,4057,2967c4026,2991,3974,2960,3952,2944c3930,2928,3938,2879,3922,2869c3906,2859,3890,2871,3854,2884c3818,2897,3744,2939,3704,2944c3664,2949,3645,2919,3614,2914c3583,2909,3561,2883,3517,2914c3473,2945,3391,3075,3352,3102c3313,3129,3290,3095,3284,3079c3278,3063,3314,3044,3314,3004c3314,2964,3272,2929,3284,2839c3296,2749,3379,2534,3389,2464c3399,2394,3375,2413,3344,2419c3313,2425,3242,2492,3202,2502c3162,2512,3123,2495,3104,2479c3085,2463,3106,2419,3089,2404c3072,2389,3038,2379,2999,2389c2960,2399,2900,2458,2857,2464c2814,2470,2776,2415,2744,2427c2712,2439,2693,2524,2662,2539c2631,2554,2594,2526,2557,2517c2520,2508,2467,2506,2437,2487c2407,2468,2420,2418,2377,2404c2334,2390,2226,2381,2182,2404c2138,2427,2136,2520,2114,2539c2092,2558,2078,2543,2047,2517c2016,2491,1957,2406,1927,2382c1897,2358,1886,2372,1867,2374c1848,2376,1840,2380,1814,2397c1788,2414,1741,2467,1709,2479c1677,2491,1648,2481,1619,2472c1590,2463,1577,2423,1537,2427c1497,2431,1415,2499,1379,2494c1343,2489,1341,2432,1319,2397c1297,2362,1283,2328,1244,2284c1205,2240,1142,2169,1087,2134c1032,2099,955,2109,914,2074c873,2039,864,1956,839,1924c814,1892,793,1888,764,1879c735,1870,698,1868,667,1872c636,1876,596,1921,577,1902c558,1883,561,1808,554,1759c547,1710,552,1658,532,1609c512,1560,461,1501,434,1467c407,1433,379,1426,367,1407c355,1388,372,1370,359,1354c346,1338,327,1315,292,1309c257,1303,195,1321,149,1317c103,1313,28,1312,14,1287c0,1262,58,1202,67,1167c76,1132,70,1107,67,1077c64,1047,33,1018,52,987c71,956,162,935,179,889c196,843,137,740,157,709c177,678,264,709,299,702c334,695,348,676,367,664c386,652,388,656,412,627c436,598,474,517,509,492c544,467,591,483,622,477c653,471,662,443,697,454c732,465,801,529,832,544c863,559,848,543,884,544c920,545,998,510,1049,552c1100,594,1118,732,1192,799c1266,866,1371,943,1492,957c1613,971,1821,941,1919,882c2017,823,2062,708,2084,604c2106,500,2069,343,2054,259c2039,175,1996,142,1994,102c1992,62,1989,33,2039,19c2089,5,2256,0,2294,19c2332,38,2235,92,2264,132c2293,172,2420,249,2467,259c2514,269,2507,212,2549,192c2591,172,2661,139,2722,139c2783,139,2876,181,2917,192c2958,203,2953,205,2969,207c2985,209,2989,200,3014,207c3039,214,3094,233,3119,252c3144,271,3165,295,3164,319c3163,343,3127,359,3112,394c3097,429,3065,492,3074,529c3083,566,3158,585,3164,619xe" stroked="f" o:allowincell="t" style="position:absolute;margin-left:39.15pt;margin-top:21.6pt;width:262.7pt;height:15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548640</wp:posOffset>
                      </wp:positionV>
                      <wp:extent cx="1082675" cy="1490345"/>
                      <wp:effectExtent l="63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5" h="2347">
                                    <a:moveTo>
                                      <a:pt x="1705" y="2347"/>
                                    </a:moveTo>
                                    <a:cubicBezTo>
                                      <a:pt x="1667" y="2311"/>
                                      <a:pt x="1584" y="2202"/>
                                      <a:pt x="1487" y="2130"/>
                                    </a:cubicBezTo>
                                    <a:cubicBezTo>
                                      <a:pt x="1390" y="2058"/>
                                      <a:pt x="1246" y="1982"/>
                                      <a:pt x="1120" y="1912"/>
                                    </a:cubicBezTo>
                                    <a:cubicBezTo>
                                      <a:pt x="994" y="1842"/>
                                      <a:pt x="882" y="1795"/>
                                      <a:pt x="730" y="1710"/>
                                    </a:cubicBezTo>
                                    <a:cubicBezTo>
                                      <a:pt x="578" y="1625"/>
                                      <a:pt x="325" y="1506"/>
                                      <a:pt x="205" y="1402"/>
                                    </a:cubicBezTo>
                                    <a:cubicBezTo>
                                      <a:pt x="85" y="1298"/>
                                      <a:pt x="20" y="1201"/>
                                      <a:pt x="10" y="1087"/>
                                    </a:cubicBezTo>
                                    <a:cubicBezTo>
                                      <a:pt x="0" y="973"/>
                                      <a:pt x="20" y="860"/>
                                      <a:pt x="145" y="720"/>
                                    </a:cubicBezTo>
                                    <a:cubicBezTo>
                                      <a:pt x="270" y="580"/>
                                      <a:pt x="615" y="367"/>
                                      <a:pt x="760" y="247"/>
                                    </a:cubicBezTo>
                                    <a:cubicBezTo>
                                      <a:pt x="905" y="127"/>
                                      <a:pt x="962" y="51"/>
                                      <a:pt x="10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5,2347" path="m1705,2347c1667,2311,1584,2202,1487,2130c1390,2058,1246,1982,1120,1912c994,1842,882,1795,730,1710c578,1625,325,1506,205,1402c85,1298,20,1201,10,1087c0,973,20,860,145,720c270,580,615,367,760,247c905,127,962,51,1015,0e" stroked="t" o:allowincell="t" style="position:absolute;margin-left:184.5pt;margin-top:43.2pt;width:85.2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748665</wp:posOffset>
                      </wp:positionV>
                      <wp:extent cx="439420" cy="81407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282">
                                    <a:moveTo>
                                      <a:pt x="692" y="1282"/>
                                    </a:moveTo>
                                    <a:cubicBezTo>
                                      <a:pt x="661" y="1262"/>
                                      <a:pt x="591" y="1211"/>
                                      <a:pt x="505" y="1162"/>
                                    </a:cubicBezTo>
                                    <a:cubicBezTo>
                                      <a:pt x="419" y="1113"/>
                                      <a:pt x="256" y="1054"/>
                                      <a:pt x="175" y="990"/>
                                    </a:cubicBezTo>
                                    <a:cubicBezTo>
                                      <a:pt x="94" y="926"/>
                                      <a:pt x="34" y="865"/>
                                      <a:pt x="17" y="780"/>
                                    </a:cubicBezTo>
                                    <a:cubicBezTo>
                                      <a:pt x="0" y="695"/>
                                      <a:pt x="9" y="579"/>
                                      <a:pt x="70" y="480"/>
                                    </a:cubicBezTo>
                                    <a:cubicBezTo>
                                      <a:pt x="131" y="381"/>
                                      <a:pt x="304" y="267"/>
                                      <a:pt x="385" y="187"/>
                                    </a:cubicBezTo>
                                    <a:cubicBezTo>
                                      <a:pt x="466" y="107"/>
                                      <a:pt x="521" y="39"/>
                                      <a:pt x="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1282" path="m692,1282c661,1262,591,1211,505,1162c419,1113,256,1054,175,990c94,926,34,865,17,780c0,695,9,579,70,480c131,381,304,267,385,187c466,107,521,39,557,0e" stroked="t" o:allowincell="t" style="position:absolute;margin-left:243pt;margin-top:58.95pt;width:34.55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1395</wp:posOffset>
                      </wp:positionV>
                      <wp:extent cx="587375" cy="36957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582">
                                    <a:moveTo>
                                      <a:pt x="61" y="362"/>
                                    </a:moveTo>
                                    <a:cubicBezTo>
                                      <a:pt x="40" y="404"/>
                                      <a:pt x="0" y="462"/>
                                      <a:pt x="1" y="497"/>
                                    </a:cubicBezTo>
                                    <a:cubicBezTo>
                                      <a:pt x="2" y="532"/>
                                      <a:pt x="32" y="562"/>
                                      <a:pt x="68" y="572"/>
                                    </a:cubicBezTo>
                                    <a:cubicBezTo>
                                      <a:pt x="104" y="582"/>
                                      <a:pt x="174" y="557"/>
                                      <a:pt x="218" y="557"/>
                                    </a:cubicBezTo>
                                    <a:cubicBezTo>
                                      <a:pt x="262" y="557"/>
                                      <a:pt x="282" y="581"/>
                                      <a:pt x="331" y="572"/>
                                    </a:cubicBezTo>
                                    <a:cubicBezTo>
                                      <a:pt x="380" y="563"/>
                                      <a:pt x="466" y="510"/>
                                      <a:pt x="511" y="504"/>
                                    </a:cubicBezTo>
                                    <a:cubicBezTo>
                                      <a:pt x="556" y="498"/>
                                      <a:pt x="560" y="538"/>
                                      <a:pt x="601" y="534"/>
                                    </a:cubicBezTo>
                                    <a:cubicBezTo>
                                      <a:pt x="642" y="530"/>
                                      <a:pt x="708" y="483"/>
                                      <a:pt x="758" y="482"/>
                                    </a:cubicBezTo>
                                    <a:cubicBezTo>
                                      <a:pt x="808" y="481"/>
                                      <a:pt x="877" y="551"/>
                                      <a:pt x="901" y="527"/>
                                    </a:cubicBezTo>
                                    <a:cubicBezTo>
                                      <a:pt x="925" y="503"/>
                                      <a:pt x="912" y="403"/>
                                      <a:pt x="901" y="339"/>
                                    </a:cubicBezTo>
                                    <a:cubicBezTo>
                                      <a:pt x="890" y="275"/>
                                      <a:pt x="867" y="199"/>
                                      <a:pt x="833" y="144"/>
                                    </a:cubicBezTo>
                                    <a:cubicBezTo>
                                      <a:pt x="799" y="89"/>
                                      <a:pt x="744" y="18"/>
                                      <a:pt x="698" y="9"/>
                                    </a:cubicBezTo>
                                    <a:cubicBezTo>
                                      <a:pt x="652" y="0"/>
                                      <a:pt x="591" y="57"/>
                                      <a:pt x="556" y="92"/>
                                    </a:cubicBezTo>
                                    <a:cubicBezTo>
                                      <a:pt x="521" y="127"/>
                                      <a:pt x="559" y="194"/>
                                      <a:pt x="488" y="219"/>
                                    </a:cubicBezTo>
                                    <a:cubicBezTo>
                                      <a:pt x="417" y="244"/>
                                      <a:pt x="199" y="218"/>
                                      <a:pt x="128" y="242"/>
                                    </a:cubicBezTo>
                                    <a:cubicBezTo>
                                      <a:pt x="57" y="266"/>
                                      <a:pt x="65" y="327"/>
                                      <a:pt x="61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582" path="m61,362c40,404,0,462,1,497c2,532,32,562,68,572c104,582,174,557,218,557c262,557,282,581,331,572c380,563,466,510,511,504c556,498,560,538,601,534c642,530,708,483,758,482c808,481,877,551,901,527c925,503,912,403,901,339c890,275,867,199,833,144c799,89,744,18,698,9c652,0,591,57,556,92c521,127,559,194,488,219c417,244,199,218,128,242c57,266,65,327,61,362xe" stroked="f" o:allowincell="t" style="position:absolute;margin-left:22.2pt;margin-top:78.85pt;width:46.2pt;height:29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16535</wp:posOffset>
                      </wp:positionV>
                      <wp:extent cx="1438275" cy="5238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825">
                                    <a:moveTo>
                                      <a:pt x="2265" y="0"/>
                                    </a:moveTo>
                                    <a:cubicBezTo>
                                      <a:pt x="2224" y="34"/>
                                      <a:pt x="2147" y="136"/>
                                      <a:pt x="2018" y="203"/>
                                    </a:cubicBezTo>
                                    <a:cubicBezTo>
                                      <a:pt x="1889" y="270"/>
                                      <a:pt x="1743" y="337"/>
                                      <a:pt x="1493" y="405"/>
                                    </a:cubicBezTo>
                                    <a:cubicBezTo>
                                      <a:pt x="1243" y="473"/>
                                      <a:pt x="767" y="538"/>
                                      <a:pt x="518" y="608"/>
                                    </a:cubicBezTo>
                                    <a:cubicBezTo>
                                      <a:pt x="269" y="678"/>
                                      <a:pt x="108" y="780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825" path="m2265,0c2224,34,2147,136,2018,203c1889,270,1743,337,1493,405c1243,473,767,538,518,608c269,678,108,780,0,825e" stroked="t" o:allowincell="t" style="position:absolute;margin-left:41.35pt;margin-top:17.05pt;width:113.2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521335</wp:posOffset>
                      </wp:positionV>
                      <wp:extent cx="1525905" cy="1095375"/>
                      <wp:effectExtent l="0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725">
                                    <a:moveTo>
                                      <a:pt x="2403" y="0"/>
                                    </a:moveTo>
                                    <a:cubicBezTo>
                                      <a:pt x="2287" y="57"/>
                                      <a:pt x="2061" y="249"/>
                                      <a:pt x="1706" y="345"/>
                                    </a:cubicBezTo>
                                    <a:cubicBezTo>
                                      <a:pt x="1351" y="441"/>
                                      <a:pt x="546" y="452"/>
                                      <a:pt x="273" y="578"/>
                                    </a:cubicBezTo>
                                    <a:cubicBezTo>
                                      <a:pt x="0" y="704"/>
                                      <a:pt x="16" y="967"/>
                                      <a:pt x="71" y="1103"/>
                                    </a:cubicBezTo>
                                    <a:cubicBezTo>
                                      <a:pt x="126" y="1239"/>
                                      <a:pt x="329" y="1344"/>
                                      <a:pt x="603" y="1395"/>
                                    </a:cubicBezTo>
                                    <a:cubicBezTo>
                                      <a:pt x="877" y="1446"/>
                                      <a:pt x="1447" y="1355"/>
                                      <a:pt x="1713" y="1410"/>
                                    </a:cubicBezTo>
                                    <a:cubicBezTo>
                                      <a:pt x="1979" y="1465"/>
                                      <a:pt x="2099" y="1659"/>
                                      <a:pt x="2201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725" path="m2403,0c2287,57,2061,249,1706,345c1351,441,546,452,273,578c0,704,16,967,71,1103c126,1239,329,1344,603,1395c877,1446,1447,1355,1713,1410c1979,1465,2099,1659,2201,1725e" stroked="t" o:allowincell="t" style="position:absolute;margin-left:79.45pt;margin-top:41.05pt;width:120.1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69240</wp:posOffset>
                      </wp:positionV>
                      <wp:extent cx="2209800" cy="10617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672">
                                    <a:moveTo>
                                      <a:pt x="3480" y="0"/>
                                    </a:moveTo>
                                    <a:cubicBezTo>
                                      <a:pt x="3353" y="71"/>
                                      <a:pt x="3130" y="295"/>
                                      <a:pt x="2715" y="427"/>
                                    </a:cubicBezTo>
                                    <a:cubicBezTo>
                                      <a:pt x="2300" y="559"/>
                                      <a:pt x="1392" y="671"/>
                                      <a:pt x="990" y="795"/>
                                    </a:cubicBezTo>
                                    <a:cubicBezTo>
                                      <a:pt x="588" y="919"/>
                                      <a:pt x="465" y="1024"/>
                                      <a:pt x="300" y="1170"/>
                                    </a:cubicBezTo>
                                    <a:cubicBezTo>
                                      <a:pt x="135" y="1316"/>
                                      <a:pt x="62" y="1568"/>
                                      <a:pt x="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672" path="m3480,0c3353,71,3130,295,2715,427c2300,559,1392,671,990,795c588,919,465,1024,300,1170c135,1316,62,1568,0,1672e" stroked="t" o:allowincell="t" style="position:absolute;margin-left:22.6pt;margin-top:21.2pt;width:173.95pt;height:8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жара стала ослабевать. Среднесуточный фон температуры составлял 24-27°С, что было на 8-12ºС выше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отмечалось неблагоприятное метеорологическое явление – жара +31+35°С. Прошедший день в Витебске оказался самым жарким днем для этой даты за все годы метеорологических наблюдений с прогревом воздуха до +34,7°, что на 3°С перекрыло рекорд двухлетней давности. Сегодняшняя ночь была теплой – с минимумом температуры не ниже +16+19°С и туманом в Лынтупах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вечерние и ночные часы через территорию области проходил активный атмосферный фронт, сопровождавшийся грозовыми ливнями в большинстве районов. Сумма выпавших осадков в основном составила 1-5 мм, на МС Лынтупы дождь дал 9мм, а в Верхнедвинске осадков не было. Местами по востоку порывы ветра достигали 15-16 м/с. МС Полоцк отметила шквал                      (14 м/с). 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реках бассейна Западной Двины отмечался в основном ровный ход уровней воды. Температура воды сегодня утром была в пределах 24-25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901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973548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и влажной воздушной массы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</w:t>
            </w:r>
            <w:r>
              <w:rPr>
                <w:sz w:val="28"/>
                <w:szCs w:val="28"/>
              </w:rPr>
              <w:t xml:space="preserve"> дожди,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днем </w:t>
            </w:r>
            <w:r>
              <w:rPr>
                <w:sz w:val="28"/>
                <w:szCs w:val="28"/>
              </w:rPr>
              <w:t>местами гроза,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5-10 м/с, </w:t>
            </w:r>
            <w:r>
              <w:rPr>
                <w:sz w:val="28"/>
                <w:szCs w:val="28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6:00Z</dcterms:created>
  <dc:creator>Отдел агрометобслуживания</dc:creator>
  <dc:description/>
  <cp:keywords/>
  <dc:language>en-US</dc:language>
  <cp:lastModifiedBy>User</cp:lastModifiedBy>
  <cp:lastPrinted>2010-08-18T12:52:00Z</cp:lastPrinted>
  <dcterms:modified xsi:type="dcterms:W3CDTF">2010-08-18T11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